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475000874"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1338241804"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1000517552"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149039784"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824525618"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837457552"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520125314"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1870635606"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1317811344"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1051654009"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1565068522"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1750481666"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426648385"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1170983556"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616941432"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741866217"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192618097"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86061128"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241305280"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